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2 B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:RR-12301</w:t>
        <w:tab/>
        <w:tab/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fundamental features of plant growth and explain the role of growth regu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use of plants in phytoremediation of polluted so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hanging="1080"/>
        <w:jc w:val="both"/>
        <w:rPr/>
      </w:pPr>
      <w:r>
        <w:rPr/>
        <w:t>Write a detailed account of aquacul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the immunological methods for detection of diseases in anim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fine trangenic animal and explain its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Give suitable examples and explain how microorganisms can serve as biosensors and bioindic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concept of gene therapy and illustrate with suitable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n essay on the importance of controlling insect pests of plants to increase produ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2 B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8089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:RR-12301</w:t>
        <w:tab/>
        <w:tab/>
      </w:r>
    </w:p>
    <w:p>
      <w:pPr>
        <w:pStyle w:val="Normal"/>
        <w:jc w:val="center"/>
        <w:rPr/>
      </w:pPr>
      <w:r>
        <w:rPr>
          <w:b/>
        </w:rPr>
        <w:t>I-B.Tech. (Regular)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the life history bryophytes and pteridophy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Highlight the use of plants for manufacture of drugs and chemic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Explain the multivariate model of the composition of spec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numerate with suitable diagram the various kinds of parasites and diseases they cause to man and anim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Describe the importance of animal tissue culture in biotechnolog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iscuss the role of microorganisms in waste treatment and bioremedi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is stem cell research and how is it useful in treatment of diseases.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n essay on aquaculture in Ind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2 BAT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8089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:RR-12301</w:t>
        <w:tab/>
        <w:tab/>
      </w:r>
    </w:p>
    <w:p>
      <w:pPr>
        <w:pStyle w:val="Normal"/>
        <w:jc w:val="center"/>
        <w:rPr/>
      </w:pPr>
      <w:r>
        <w:rPr>
          <w:b/>
        </w:rPr>
        <w:t>I-B.Tech. (Regular)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Describe the tissue culture methods for cultivation of plants and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an account on GM crops and food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</w:t>
        <w:tab/>
        <w:t>Enumerate the production methods of fresh water and brackish water fish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escribe with illustration the technique of ELISA and mention its u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recombinant DNA methods used in developing vaccines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basic morphology of viruses and enumerate their role in dise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n account on biofertilizer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n essay on protection of our environment and laws governing th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 2002 BATCH</w:t>
      </w:r>
    </w:p>
    <w:p>
      <w:pPr>
        <w:pStyle w:val="Normal"/>
        <w:rPr/>
      </w:pPr>
      <w:r>
        <w:rPr>
          <w:b/>
        </w:rPr>
        <w:t>Code No.:RR-12301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65405</wp:posOffset>
                </wp:positionV>
                <wp:extent cx="80899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5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(Regular)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DAMENTALS OF 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Bio Technology)</w:t>
      </w:r>
    </w:p>
    <w:p>
      <w:pPr>
        <w:pStyle w:val="Normal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/>
      </w:pPr>
      <w:r>
        <w:rPr>
          <w:b/>
        </w:rPr>
        <w:t>Answer any FIVE question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  <w:t>Write an account of life history of angiosperms and gymnospe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economic importance of medicinal pl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biology of shell-fish and finfi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are monoclonal antibodies? How are they used in detection of diseas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techniques used in pre-nodal diagnosis of genetic disord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Name any three microbial enzymes which are used in large scale industry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Highlight the beneficial effects of biofertilizers giving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  <w:tab/>
        <w:t>Write an essay on GM crops and foo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46:00Z</dcterms:created>
  <dc:creator>uedep4</dc:creator>
  <dc:description/>
  <dc:language>en-US</dc:language>
  <cp:lastModifiedBy>DE</cp:lastModifiedBy>
  <dcterms:modified xsi:type="dcterms:W3CDTF">2003-04-14T05:50:00Z</dcterms:modified>
  <cp:revision>17</cp:revision>
  <dc:subject/>
  <dc:title/>
</cp:coreProperties>
</file>